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ta and Addresses</w:t>
      </w:r>
    </w:p>
    <w:p>
      <w:pPr>
        <w:pStyle w:val="Normal"/>
        <w:ind w:firstLine="510"/>
        <w:rPr/>
      </w:pPr>
      <w:r>
        <w:rPr>
          <w:sz w:val="24"/>
        </w:rPr>
        <w:t>И командах 8051Вы задаете адреса и данные. CPU 8051 использует эту информацию, во время выполнения, изменяя содержимое регистров, читая и записывая переменные, и изменяя выполнение для различных частей программы.</w:t>
      </w:r>
    </w:p>
    <w:p>
      <w:pPr>
        <w:pStyle w:val="Heading1"/>
        <w:ind w:firstLine="510"/>
        <w:jc w:val="center"/>
        <w:rPr/>
      </w:pPr>
      <w:r>
        <w:rPr/>
        <w:t>Immediate Data</w:t>
      </w:r>
    </w:p>
    <w:p>
      <w:pPr>
        <w:pStyle w:val="Normal"/>
        <w:ind w:firstLine="510"/>
        <w:rPr/>
      </w:pPr>
      <w:r>
        <w:rPr>
          <w:sz w:val="24"/>
        </w:rPr>
        <w:tab/>
      </w:r>
      <w:r>
        <w:rPr>
          <w:b/>
          <w:sz w:val="24"/>
        </w:rPr>
        <w:t>Непосредственные данные</w:t>
      </w:r>
      <w:r>
        <w:rPr>
          <w:sz w:val="24"/>
        </w:rPr>
        <w:t xml:space="preserve"> это численные выражения, которые кодируются как часть машинной команды.  Непосредственные данные используют литералы в командах для изменения содержимого регистров или адресов.  Символ (#) должен предшествовать какому то выражению, что означает непосредственные данные.  Следующие простые команды показывают, как определяются непосредственные данные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MOV</w:t>
        <w:tab/>
        <w:t>A, #0E0h</w:t>
        <w:tab/>
        <w:t>;загрузка 0E0h в аккумулятор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MOV</w:t>
        <w:tab/>
        <w:t>DPTR, #8000h</w:t>
        <w:tab/>
        <w:t>;загрузка 8000h в адрес данных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ANL</w:t>
        <w:tab/>
        <w:t>A, #128</w:t>
        <w:tab/>
        <w:t>;AND аккумулятора с 128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XRL</w:t>
        <w:tab/>
        <w:t>R0, #0FFh</w:t>
        <w:tab/>
        <w:t>;XOR R0 с 0FFh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MOV</w:t>
        <w:tab/>
        <w:t>R5, #BUFFER</w:t>
        <w:tab/>
        <w:t>;загрузка R5 значением BUFFER</w:t>
      </w:r>
    </w:p>
    <w:p>
      <w:pPr>
        <w:pStyle w:val="Heading1"/>
        <w:ind w:firstLine="510"/>
        <w:rPr/>
      </w:pPr>
      <w:r>
        <w:rPr/>
        <w:t>Internal Data Addresses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Имеется два способа доступа 8051 к внутренней памяти данных:  прямой (directly ) и косвенный ( indirectly).</w:t>
      </w:r>
    </w:p>
    <w:p>
      <w:pPr>
        <w:pStyle w:val="Normal"/>
        <w:ind w:firstLine="510"/>
        <w:rPr/>
      </w:pPr>
      <w:r>
        <w:rPr/>
        <w:tab/>
      </w:r>
      <w:r>
        <w:rPr>
          <w:b/>
          <w:sz w:val="24"/>
          <w:u w:val="single"/>
        </w:rPr>
        <w:t>Прямая адресация</w:t>
      </w:r>
      <w:r>
        <w:rPr>
          <w:b/>
          <w:sz w:val="24"/>
        </w:rPr>
        <w:t xml:space="preserve"> (Direct addresses )</w:t>
      </w:r>
      <w:r>
        <w:rPr/>
        <w:t xml:space="preserve"> </w:t>
      </w:r>
      <w:r>
        <w:rPr>
          <w:sz w:val="24"/>
        </w:rPr>
        <w:t>это 8-bit значение которое представляет точный адрес данных для доступа к внутренней памяти данных 8051.  Адреса от 00h до 7Fh дают доступ к младшим 128 байтам памяти RAM кристалла 8051.  Адреса от 80h до 0FFh дают доступ к аппаратным регистрам специальных функций 8051 SFR.</w:t>
      </w:r>
    </w:p>
    <w:p>
      <w:pPr>
        <w:pStyle w:val="Normal"/>
        <w:ind w:firstLine="510"/>
        <w:rPr/>
      </w:pPr>
      <w:r>
        <w:rPr>
          <w:sz w:val="24"/>
        </w:rPr>
        <w:tab/>
      </w:r>
      <w:r>
        <w:rPr>
          <w:b/>
          <w:sz w:val="24"/>
          <w:u w:val="single"/>
        </w:rPr>
        <w:t>Косвенная адресация.</w:t>
      </w:r>
      <w:r>
        <w:rPr>
          <w:b/>
          <w:sz w:val="24"/>
        </w:rPr>
        <w:t xml:space="preserve"> (Indirect Addressing) </w:t>
      </w:r>
      <w:r>
        <w:rPr>
          <w:sz w:val="24"/>
        </w:rPr>
        <w:t>Используя в команде R0 или R1, можно обращаться к внутренней памяти косвенно.  Адреса используются в соответствии с содержимым регистров R0 или R1.  Адреса от 00h до 7Fh доступны младшие 128 байт памяти имеющейся на кристалле 8051’s RAM.  Адреса выше 7Fh не доступны, они доступны в соответствии с используемой моделью 8051.  Память выше 7Fh доступна только косвенно.</w:t>
      </w:r>
    </w:p>
    <w:p>
      <w:pPr>
        <w:pStyle w:val="Heading1"/>
        <w:ind w:firstLine="510"/>
        <w:rPr/>
      </w:pPr>
      <w:r>
        <w:rPr/>
        <w:t>Bit Addresses</w:t>
      </w:r>
    </w:p>
    <w:p>
      <w:pPr>
        <w:pStyle w:val="Normal"/>
        <w:ind w:firstLine="510"/>
        <w:rPr/>
      </w:pPr>
      <w:r>
        <w:rPr>
          <w:sz w:val="24"/>
        </w:rPr>
        <w:tab/>
        <w:t>Бит адресуемая память располагаются во внутренней памяти RAM или в аппаратной части 8051 функциональных регистров.  Битовая адресация находится в адресном пространстве между 00h и 7Fh, доступ к бит - адресуемой памяти расположен между адресами 20h и 2Fh внутренней памяти данных.  Вит адресуемая часть регистров выше 7Fh доступна как составная часть регистров.</w:t>
      </w:r>
    </w:p>
    <w:p>
      <w:pPr>
        <w:pStyle w:val="Normal"/>
        <w:ind w:firstLine="510"/>
        <w:rPr/>
      </w:pPr>
      <w:r>
        <w:rPr>
          <w:sz w:val="24"/>
        </w:rPr>
        <w:t>Адреса бит адресуются с помощью (.) для доступа к биту байтовых переменных расположенных в бит адресуемой области (20h to 2Fh) или для доступа к некоторым функциональным регистрам.  Точка должна стоять после байта и должна означать позицию бита.  Например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SETB</w:t>
        <w:tab/>
        <w:t>20H.0</w:t>
        <w:tab/>
        <w:t>;установить бит 0 в байте 20h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SETB</w:t>
        <w:tab/>
        <w:t>ACC.7</w:t>
        <w:tab/>
        <w:t>;Установить бит 7 в аккумуляторе</w:t>
      </w:r>
    </w:p>
    <w:p>
      <w:pPr>
        <w:pStyle w:val="Heading1"/>
        <w:ind w:firstLine="510"/>
        <w:rPr/>
      </w:pPr>
      <w:r>
        <w:rPr/>
        <w:t>Program Addresses</w:t>
      </w:r>
    </w:p>
    <w:p>
      <w:pPr>
        <w:pStyle w:val="Normal"/>
        <w:ind w:firstLine="510"/>
        <w:rPr/>
      </w:pPr>
      <w:r>
        <w:rPr>
          <w:sz w:val="24"/>
        </w:rPr>
        <w:tab/>
        <w:t xml:space="preserve">Использование кода или адресов программ для доступа к различным частям кода или констант хранящихся в памяти программ.  Эти адреса обычно 16-bit значение и используются командами </w:t>
      </w:r>
      <w:r>
        <w:rPr>
          <w:b/>
          <w:sz w:val="24"/>
        </w:rPr>
        <w:t>SJMP, ACALL, AJMP, LCALL, LJMP,</w:t>
      </w:r>
      <w:r>
        <w:rPr>
          <w:sz w:val="24"/>
        </w:rPr>
        <w:t xml:space="preserve"> и </w:t>
      </w:r>
      <w:r>
        <w:rPr>
          <w:b/>
          <w:sz w:val="24"/>
        </w:rPr>
        <w:t>MOVC</w:t>
      </w:r>
      <w:r>
        <w:rPr>
          <w:sz w:val="24"/>
        </w:rPr>
        <w:t xml:space="preserve"> для обращения к п/п, переходов, и доступа к программному пространству.  Эти команды (которые требуют адреса кода) классифицируется как:</w:t>
      </w:r>
    </w:p>
    <w:p>
      <w:pPr>
        <w:pStyle w:val="Normal"/>
        <w:ind w:firstLine="510"/>
        <w:rPr/>
      </w:pPr>
      <w:r>
        <w:rPr>
          <w:b/>
          <w:sz w:val="24"/>
        </w:rPr>
        <w:t>Relative Jump Instructions</w:t>
      </w:r>
      <w:r>
        <w:rPr>
          <w:sz w:val="24"/>
        </w:rPr>
        <w:t xml:space="preserve"> включают условные переходы (</w:t>
      </w:r>
      <w:r>
        <w:rPr>
          <w:b/>
          <w:sz w:val="24"/>
        </w:rPr>
        <w:t>CJNE, DJNZ, JB, JBC, JC,</w:t>
      </w:r>
      <w:r>
        <w:rPr>
          <w:sz w:val="24"/>
        </w:rPr>
        <w:t xml:space="preserve"> ) и безусловный </w:t>
      </w:r>
      <w:r>
        <w:rPr>
          <w:b/>
          <w:sz w:val="24"/>
        </w:rPr>
        <w:t>SJMP</w:t>
      </w:r>
      <w:r>
        <w:rPr>
          <w:sz w:val="24"/>
        </w:rPr>
        <w:t>. Эти команды требуют смещение адреса от  –128 до +127 байт после первого байта команды.  Ассемблер A51 получает полный 16-bit адрес и вычисляет смещение 8-bit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b/>
          <w:sz w:val="24"/>
        </w:rPr>
        <w:t>In-Block Jumps and Calls</w:t>
      </w:r>
      <w:r>
        <w:rPr>
          <w:sz w:val="24"/>
        </w:rPr>
        <w:t xml:space="preserve"> это команды, которые могут адресоваться только к блоку в 2KByte программного пространства.  Эти команды, </w:t>
      </w:r>
      <w:r>
        <w:rPr>
          <w:b/>
          <w:sz w:val="24"/>
        </w:rPr>
        <w:t>ACALL</w:t>
      </w:r>
      <w:r>
        <w:rPr>
          <w:sz w:val="24"/>
        </w:rPr>
        <w:t xml:space="preserve"> и </w:t>
      </w:r>
      <w:r>
        <w:rPr>
          <w:b/>
          <w:sz w:val="24"/>
        </w:rPr>
        <w:t>AJMP</w:t>
      </w:r>
      <w:r>
        <w:rPr>
          <w:sz w:val="24"/>
        </w:rPr>
        <w:t>, требуют адрес, но используют только младшие 11 бит.  Это позволяет этим командам адресоваться к блоку в 2048 байт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 xml:space="preserve">Отметим, что если команды </w:t>
      </w:r>
      <w:r>
        <w:rPr>
          <w:b/>
          <w:sz w:val="24"/>
        </w:rPr>
        <w:t>AJMP</w:t>
      </w:r>
      <w:r>
        <w:rPr>
          <w:sz w:val="24"/>
        </w:rPr>
        <w:t xml:space="preserve"> или </w:t>
      </w:r>
      <w:r>
        <w:rPr>
          <w:b/>
          <w:sz w:val="24"/>
        </w:rPr>
        <w:t>ACALL</w:t>
      </w:r>
      <w:r>
        <w:rPr>
          <w:sz w:val="24"/>
        </w:rPr>
        <w:t xml:space="preserve"> располагаются в последних 2</w:t>
      </w:r>
      <w:r>
        <w:rPr>
          <w:sz w:val="24"/>
          <w:vertAlign w:val="superscript"/>
        </w:rPr>
        <w:t>-х</w:t>
      </w:r>
      <w:r>
        <w:rPr>
          <w:sz w:val="24"/>
        </w:rPr>
        <w:t xml:space="preserve"> байтах в 2048</w:t>
      </w:r>
      <w:r>
        <w:rPr>
          <w:sz w:val="24"/>
          <w:vertAlign w:val="superscript"/>
        </w:rPr>
        <w:t>-ми</w:t>
      </w:r>
      <w:r>
        <w:rPr>
          <w:sz w:val="24"/>
        </w:rPr>
        <w:t xml:space="preserve"> байтной странице, то смещение относится к адресам расположенным в следующей страницы.  Это связано с методом, с помощью которого 8051 инкрементирует счетчик адреса.  Если эти команды располагаются в двух последних байтах страницы в 2K, счетчик команд наращивается на 2 (переходит в следующую страницу) прежде чем добавляется смещение.  Соответственно, смещение относится уже к следующей странице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b/>
          <w:sz w:val="24"/>
        </w:rPr>
        <w:t>Long Jumps and Calls</w:t>
      </w:r>
      <w:r>
        <w:rPr>
          <w:sz w:val="24"/>
        </w:rPr>
        <w:t xml:space="preserve"> выполняются командами </w:t>
      </w:r>
      <w:r>
        <w:rPr>
          <w:b/>
          <w:sz w:val="24"/>
        </w:rPr>
        <w:t>LJMP</w:t>
      </w:r>
      <w:r>
        <w:rPr>
          <w:sz w:val="24"/>
        </w:rPr>
        <w:t xml:space="preserve"> и </w:t>
      </w:r>
      <w:r>
        <w:rPr>
          <w:b/>
          <w:sz w:val="24"/>
        </w:rPr>
        <w:t>LCALL</w:t>
      </w:r>
      <w:r>
        <w:rPr>
          <w:sz w:val="24"/>
        </w:rPr>
        <w:t xml:space="preserve">.  Эти команды требуют полный 16-bit адрес. </w:t>
      </w:r>
      <w:r>
        <w:rPr>
          <w:color w:val="000000"/>
          <w:sz w:val="24"/>
          <w:lang w:eastAsia="ru-RU"/>
        </w:rPr>
        <w:t>Они могут обращаться к полному 8051 адресному пространству.</w:t>
      </w:r>
    </w:p>
    <w:p>
      <w:pPr>
        <w:pStyle w:val="Normal"/>
        <w:ind w:firstLine="510"/>
        <w:rPr/>
      </w:pPr>
      <w:r>
        <w:rPr>
          <w:b/>
          <w:sz w:val="24"/>
        </w:rPr>
        <w:t>Program Space Access Instructions</w:t>
      </w:r>
      <w:r>
        <w:rPr>
          <w:sz w:val="24"/>
        </w:rPr>
        <w:t xml:space="preserve"> позволяют Вам читать содержимое области программ.  Команда MOVC читает один байт из заданного адреса программ.  Эта команда имеет доступ к полному пространству программ 8051.</w:t>
      </w:r>
    </w:p>
    <w:p>
      <w:pPr>
        <w:pStyle w:val="Heading1"/>
        <w:ind w:firstLine="510"/>
        <w:rPr/>
      </w:pPr>
      <w:r>
        <w:rPr/>
        <w:t>External Data Addresses</w:t>
      </w:r>
    </w:p>
    <w:p>
      <w:pPr>
        <w:pStyle w:val="Normal"/>
        <w:ind w:firstLine="510"/>
        <w:rPr/>
      </w:pPr>
      <w:r>
        <w:rPr>
          <w:sz w:val="24"/>
        </w:rPr>
        <w:tab/>
        <w:t>Адреса внешней памяти данных (External data addresses) дают доступ к внешней памяти данных.  Тип этих адресов 16-bit значение, которое может адресоваться к 64KBytes памяти.  Внешние данные могут читаться и писаться.  Этот тип адресации используется командой MOVX для чтения и записи внешней памяти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/>
        <w:t>Segments</w:t>
      </w:r>
    </w:p>
    <w:p>
      <w:pPr>
        <w:pStyle w:val="Normal"/>
        <w:ind w:firstLine="510"/>
        <w:rPr/>
      </w:pPr>
      <w:r>
        <w:rPr>
          <w:sz w:val="24"/>
        </w:rPr>
        <w:t>Сегмент это блок кода или данных памяти, который Вы создаете, когда вводите код или данные в исходный файл ассемблерной программы 8051.  Как Вы используете сегменты, в Вашем исходном модуле, зависит от комплексности Вашего приложения.  Малые приложения требуют меньше памяти и обычно имеют меньше частей, чем большие многомодульные приложения.</w:t>
      </w:r>
    </w:p>
    <w:p>
      <w:pPr>
        <w:pStyle w:val="Normal"/>
        <w:ind w:firstLine="510"/>
        <w:rPr/>
      </w:pPr>
      <w:r>
        <w:rPr>
          <w:sz w:val="24"/>
        </w:rPr>
        <w:t>Процессор 8051 основан на сегментной архитектуре CPU, с областями памяти разделенными на: код программы, память данных, специальные функциональные регистры, и внешнюю память данных или устройства I/O расположенные в памяти.  Вы используете сегменты для расположения кода программы, констант данных, и переменных в этих областях.</w:t>
      </w:r>
    </w:p>
    <w:p>
      <w:pPr>
        <w:pStyle w:val="Normal"/>
        <w:ind w:firstLine="510"/>
        <w:rPr/>
      </w:pPr>
      <w:r>
        <w:rPr>
          <w:sz w:val="24"/>
        </w:rPr>
        <w:t>Ассемблер A51 создает счетчик положения (location counter) для каждого сегмента. Счетчик положения представляет действительные адреса текущего состояния для абсолютных сегментов и смещение для перемещаемых сегментов.  Смотри раздел “Location Counter” в этой главе для получения большей информации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Имеется два типа сегментов:  абсолютный и перемещаемый.  Оба они описываются в следующем разделе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1"/>
        <w:ind w:firstLine="510"/>
        <w:rPr/>
      </w:pPr>
      <w:r>
        <w:rPr/>
        <w:t>Absolute Segments</w:t>
      </w:r>
    </w:p>
    <w:p>
      <w:pPr>
        <w:pStyle w:val="Normal"/>
        <w:ind w:firstLine="510"/>
        <w:rPr/>
      </w:pPr>
      <w:r>
        <w:rPr>
          <w:sz w:val="24"/>
        </w:rPr>
        <w:tab/>
        <w:t>Абсолютные сегменты (Absolute segments) располагаются в заданных адресах памяти.  Они не могут перемещаться компоновщиком (linker).  Абсолютные сегменты не имеют имени и не объединяются с другими сегментами.</w:t>
      </w:r>
    </w:p>
    <w:p>
      <w:pPr>
        <w:pStyle w:val="Normal"/>
        <w:ind w:firstLine="510"/>
        <w:rPr/>
      </w:pPr>
      <w:r>
        <w:rPr>
          <w:sz w:val="24"/>
        </w:rPr>
        <w:t xml:space="preserve">Абсолютные сегменты создаются с помощью директив </w:t>
      </w:r>
      <w:r>
        <w:rPr>
          <w:b/>
          <w:sz w:val="24"/>
        </w:rPr>
        <w:t>CSEG</w:t>
      </w:r>
      <w:r>
        <w:rPr>
          <w:sz w:val="24"/>
        </w:rPr>
        <w:t xml:space="preserve">, </w:t>
      </w:r>
      <w:r>
        <w:rPr>
          <w:b/>
          <w:sz w:val="24"/>
        </w:rPr>
        <w:t>DSEG</w:t>
      </w:r>
      <w:r>
        <w:rPr>
          <w:sz w:val="24"/>
        </w:rPr>
        <w:t xml:space="preserve">, </w:t>
      </w:r>
      <w:r>
        <w:rPr>
          <w:b/>
          <w:sz w:val="24"/>
        </w:rPr>
        <w:t>XSEG</w:t>
      </w:r>
      <w:r>
        <w:rPr>
          <w:sz w:val="24"/>
        </w:rPr>
        <w:t xml:space="preserve">, </w:t>
      </w:r>
      <w:r>
        <w:rPr>
          <w:b/>
          <w:sz w:val="24"/>
        </w:rPr>
        <w:t>ISEG</w:t>
      </w:r>
      <w:r>
        <w:rPr>
          <w:sz w:val="24"/>
        </w:rPr>
        <w:t xml:space="preserve">, и </w:t>
      </w:r>
      <w:r>
        <w:rPr>
          <w:b/>
          <w:sz w:val="24"/>
        </w:rPr>
        <w:t>BSEG</w:t>
      </w:r>
      <w:r>
        <w:rPr>
          <w:sz w:val="24"/>
        </w:rPr>
        <w:t>.  Эти директивы позволяют расположить код и данные или зарезервировать пространство памяти в заданном месте памяти.  Смотри раздел “Assembler Directives” для получения большей информации.</w:t>
      </w:r>
    </w:p>
    <w:p>
      <w:pPr>
        <w:pStyle w:val="Normal"/>
        <w:ind w:firstLine="510"/>
        <w:rPr/>
      </w:pPr>
      <w:r>
        <w:rPr>
          <w:sz w:val="24"/>
        </w:rPr>
        <w:t>После сброса, 8051 начинает выполнять код программы с адреса 0000h.  Некоторые виды программ должны располагаться, начиная с этого адреса.  Вы можете использовать абсолютные сегменты для расположения кода программы с этого адреса.  Следующий пример, используемый для подпрограммы C51 startup, переходит со стартового адреса 8051 на начало инициализирующего к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CSEG</w:t>
        <w:tab/>
        <w:t>AT</w:t>
        <w:tab/>
        <w:t>0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?C_STARTUP:</w:t>
        <w:tab/>
        <w:t>LJMP</w:t>
        <w:tab/>
        <w:t>STARTUP1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.</w:t>
      </w:r>
    </w:p>
    <w:p>
      <w:pPr>
        <w:pStyle w:val="2"/>
        <w:rPr/>
      </w:pPr>
      <w:r>
        <w:rPr/>
        <w:t>В этом примере, с помощью директивы CSEG AT 0, код программы располагается с адреса 0000h выполняющей дальний переход (long jump ) на метку STARTUP1.</w:t>
      </w:r>
    </w:p>
    <w:p>
      <w:pPr>
        <w:pStyle w:val="Heading1"/>
        <w:ind w:firstLine="510"/>
        <w:rPr/>
      </w:pPr>
      <w:r>
        <w:rPr>
          <w:u w:val="single"/>
        </w:rPr>
        <w:t>Перемещаемый сегмент</w:t>
      </w:r>
      <w:r>
        <w:rPr/>
        <w:t xml:space="preserve"> Relocatable Segments</w:t>
      </w:r>
    </w:p>
    <w:p>
      <w:pPr>
        <w:pStyle w:val="Normal"/>
        <w:ind w:firstLine="510"/>
        <w:rPr/>
      </w:pPr>
      <w:r>
        <w:rPr>
          <w:sz w:val="24"/>
        </w:rPr>
        <w:tab/>
        <w:t>Перемещаемый сегмент (Relocatable segments ) имеет имя, тип и другие атрибуты.  Перемещаемые сегменты с одинаковым именем, но из разных объектных модулей считаются частями одного сегмента и называются частичным сегментами (partial segments).  Они могут объединяться во время линкования с помощью L51.</w:t>
      </w:r>
    </w:p>
    <w:p>
      <w:pPr>
        <w:pStyle w:val="Normal"/>
        <w:ind w:firstLine="510"/>
        <w:rPr/>
      </w:pPr>
      <w:r>
        <w:rPr>
          <w:sz w:val="24"/>
        </w:rPr>
        <w:t xml:space="preserve">Перемещаемый сегмент создается с помощью директивы </w:t>
      </w:r>
      <w:r>
        <w:rPr>
          <w:b/>
          <w:sz w:val="24"/>
        </w:rPr>
        <w:t>SEGMENT.</w:t>
      </w:r>
      <w:r>
        <w:rPr>
          <w:sz w:val="24"/>
        </w:rPr>
        <w:t xml:space="preserve">  Вы должны определить имя сегмента, тип сегмента, и, опционально, тип перемещения, когда Вы создаете перемещаемый сегмент.  Например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MYPROG</w:t>
        <w:tab/>
        <w:t>SEGMENT</w:t>
        <w:tab/>
        <w:t>CODE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Задает имя сегмента MYPROG  с типом сегмента CODE.  Это означает, что данные сегмента MYPROG  располагаются в пространстве кодов, или, иначе, в памяти программ.  Смотри описание директивы SEGMENT в главе “Assembler Directives”.</w:t>
      </w:r>
    </w:p>
    <w:p>
      <w:pPr>
        <w:pStyle w:val="Normal"/>
        <w:ind w:firstLine="510"/>
        <w:rPr/>
      </w:pPr>
      <w:r>
        <w:rPr>
          <w:sz w:val="24"/>
        </w:rPr>
        <w:t>После того как Вы задали имя перемещаемого сегмента, необходимо выбрать этот сегмент, используя директиву RSEG.  Выбранный сегмент становится текущим сегментом, который используется ассемблером A51 для последующего кода и данных пока сегмент не изменится директивой RSEG или директивой абсолютного сегмента.  Например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RSEG</w:t>
        <w:tab/>
        <w:t>MYPROG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выбирает ранее определенный сегмент MYPROG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Обычно, ассемблерные подпрограммы располагаются в перемещаемых сегментах.  Если Вы создаете ассемблерные подпрограммы, взаимодействующие с C, все Ваши ассемблерные подпрограммы должны располагаться в отдельных перемещаемых сегментах, и имена сегментов должны соответствовать стандарту, используемому в C51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1"/>
        <w:ind w:firstLine="510"/>
        <w:rPr/>
      </w:pPr>
      <w:r>
        <w:rPr/>
        <w:t>Default Segment</w:t>
      </w:r>
    </w:p>
    <w:p>
      <w:pPr>
        <w:pStyle w:val="Normal"/>
        <w:ind w:firstLine="510"/>
        <w:rPr/>
      </w:pPr>
      <w:r>
        <w:rPr>
          <w:sz w:val="24"/>
        </w:rPr>
        <w:tab/>
        <w:t>Когда начинается процесс ассемблирования исходного модуля, ассемблер A51, по умолчанию, подразумевает, что сегмент CODE выбран и инициализирован location counter с 0000h.  Это позволяет Вам создавать программу без определяющих и перемещаемых или абсолютных сегментов.</w:t>
      </w:r>
    </w:p>
    <w:p>
      <w:pPr>
        <w:pStyle w:val="Heading1"/>
        <w:ind w:firstLine="510"/>
        <w:rPr/>
      </w:pPr>
      <w:r>
        <w:rPr/>
        <w:t>Stack Segment</w:t>
      </w:r>
    </w:p>
    <w:p>
      <w:pPr>
        <w:pStyle w:val="Normal"/>
        <w:ind w:firstLine="510"/>
        <w:rPr/>
      </w:pPr>
      <w:r>
        <w:rPr>
          <w:sz w:val="24"/>
        </w:rPr>
        <w:tab/>
        <w:t xml:space="preserve">Процессор 8051 использует аппаратный стек для хранения адресов возврата для команд </w:t>
      </w:r>
      <w:r>
        <w:rPr>
          <w:b/>
          <w:sz w:val="24"/>
        </w:rPr>
        <w:t>ACALL</w:t>
      </w:r>
      <w:r>
        <w:rPr>
          <w:sz w:val="24"/>
        </w:rPr>
        <w:t xml:space="preserve"> и </w:t>
      </w:r>
      <w:r>
        <w:rPr>
          <w:b/>
          <w:sz w:val="24"/>
        </w:rPr>
        <w:t>LCALL</w:t>
      </w:r>
      <w:r>
        <w:rPr>
          <w:sz w:val="24"/>
        </w:rPr>
        <w:t xml:space="preserve">. Процессор 8051 также имеет доступ к стеку с помощью команд </w:t>
      </w:r>
      <w:r>
        <w:rPr>
          <w:b/>
          <w:sz w:val="24"/>
        </w:rPr>
        <w:t>PUSH</w:t>
      </w:r>
      <w:r>
        <w:rPr>
          <w:sz w:val="24"/>
        </w:rPr>
        <w:t xml:space="preserve"> и </w:t>
      </w:r>
      <w:r>
        <w:rPr>
          <w:b/>
          <w:sz w:val="24"/>
        </w:rPr>
        <w:t>POP</w:t>
      </w:r>
      <w:r>
        <w:rPr>
          <w:sz w:val="24"/>
        </w:rPr>
        <w:t>.  Если Вы используете эти команды, Вы должны инициализировать указатель стека на то место в памяти, которое, не будет использоваться другими переменными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Во-первых, Вы должны задать сегмент стека и зарезервировать пространство для стека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STACK</w:t>
        <w:tab/>
        <w:t>SEGMENT</w:t>
        <w:tab/>
        <w:t>IDATA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RSEG</w:t>
        <w:tab/>
        <w:t>STACK</w:t>
        <w:tab/>
        <w:t>;выбор сегмента стека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DS</w:t>
        <w:tab/>
        <w:t>10h</w:t>
        <w:tab/>
        <w:t xml:space="preserve">;резервирование пространства из 16 байт 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Затем Вы должны инициализировать указатель стека перед началом Вашей программы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CSEG</w:t>
        <w:tab/>
        <w:t>AT</w:t>
        <w:tab/>
        <w:t>0</w:t>
        <w:tab/>
        <w:t>; код с 0000h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MOV</w:t>
        <w:tab/>
        <w:t>SP, #STACK - 1</w:t>
        <w:tab/>
        <w:t>;загрузка указателя стека SP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LJMP</w:t>
        <w:tab/>
        <w:t>STARTUP</w:t>
        <w:tab/>
        <w:tab/>
        <w:t>; переход к началу кода (startup code)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Если Вы ассемблируете процедуру, работающую с C и Вы используете C startup routines, Вам не надо устанавливать стек.  Это уже сделано для Вас в C startup code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1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0:08:00Z</dcterms:created>
  <dc:creator>Чермных</dc:creator>
  <dc:description/>
  <dc:language>en-US</dc:language>
  <cp:lastModifiedBy>Чермных</cp:lastModifiedBy>
  <dcterms:modified xsi:type="dcterms:W3CDTF">2002-05-07T16:48:00Z</dcterms:modified>
  <cp:revision>11</cp:revision>
  <dc:subject/>
  <dc:title>Data and Addresses</dc:title>
</cp:coreProperties>
</file>