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Directives</w:t>
      </w:r>
    </w:p>
    <w:p>
      <w:pPr>
        <w:pStyle w:val="Normal"/>
        <w:rPr/>
      </w:pPr>
      <w:r>
        <w:rPr>
          <w:sz w:val="24"/>
        </w:rPr>
        <w:t xml:space="preserve">Компилятор предоставляет набор управляющих директив, которые можно использовать для задания операций выполняемых компилятором.  Директивы состоят из одного или более символов или цифр, они могут быть определены в опциях проекта или в исходном файле используя директиву </w:t>
      </w:r>
      <w:r>
        <w:rPr>
          <w:b/>
          <w:sz w:val="24"/>
        </w:rPr>
        <w:t>#pragma</w:t>
      </w:r>
      <w:r>
        <w:rPr>
          <w:sz w:val="24"/>
        </w:rPr>
        <w:t>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23790" cy="1200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ли</w:t>
      </w:r>
    </w:p>
    <w:p>
      <w:pPr>
        <w:pStyle w:val="Normal"/>
        <w:rPr/>
      </w:pPr>
      <w:r>
        <w:rPr>
          <w:b/>
          <w:sz w:val="24"/>
        </w:rPr>
        <w:t>#pragma</w:t>
      </w:r>
      <w:r>
        <w:rPr>
          <w:sz w:val="24"/>
        </w:rPr>
        <w:t xml:space="preserve"> SYMBOLS CODE DEB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примере,  SYMBOLS,  CODE,  и  DEBUG  управляющие директив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</w:t>
      </w:r>
    </w:p>
    <w:p>
      <w:pPr>
        <w:pStyle w:val="Normal"/>
        <w:rPr/>
      </w:pPr>
      <w:r>
        <w:rPr>
          <w:sz w:val="24"/>
        </w:rPr>
        <w:t xml:space="preserve">В одной строке </w:t>
      </w:r>
      <w:r>
        <w:rPr>
          <w:b/>
          <w:sz w:val="24"/>
        </w:rPr>
        <w:t>#pragma</w:t>
      </w:r>
      <w:r>
        <w:rPr>
          <w:sz w:val="24"/>
        </w:rPr>
        <w:t xml:space="preserve"> могут иметься несколько директи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ычно, каждая управляющая директива может задаваться однократно в начале исходного файла.  Если такая директива определяется более одного раза, компилятор генерирует фатальную ошибку и прекращает компиляцию.  Директивы, которые могут быть определены многократно, также описываются в следующих раздел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Directive Categories</w:t>
      </w:r>
    </w:p>
    <w:p>
      <w:pPr>
        <w:pStyle w:val="Normal"/>
        <w:rPr>
          <w:sz w:val="24"/>
        </w:rPr>
      </w:pPr>
      <w:r>
        <w:rPr>
          <w:sz w:val="24"/>
        </w:rPr>
        <w:t>Управляющие директивы разделяются на три группы:  source controls, object controls, и listing control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urce controls определяет макросы и имя файла для компиляц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ject controls действует на форму и содержание создаваемого объектного модуля (*.OBJ).  Эти директивы позволяют определить режим оптимизации или включение отладочной информации в объектный фай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isting controls управляют различными аспектами листинга (*.LST), в частности форматом и содержанием.</w:t>
      </w:r>
    </w:p>
    <w:p>
      <w:pPr>
        <w:pStyle w:val="Normal"/>
        <w:rPr/>
      </w:pPr>
      <w:r>
        <w:rPr>
          <w:sz w:val="24"/>
        </w:rPr>
        <w:t>Следующая таблица содержит управляющие директивы по категориям с аббре</w:t>
      </w:r>
      <w:r>
        <w:rPr/>
        <w:t>виатурами  и значением по умолчанию.  Следует заметить, что значение многих директив становится противоположным по значению, если они предваряются префиксом NO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бреви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Class </w:t>
            </w:r>
            <w:r>
              <w:rPr>
                <w:sz w:val="24"/>
              </w:rPr>
              <w:t>Sour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FINE 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EXTEND 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ARG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ARGS(15) или MAXARGS(4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T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Class </w:t>
            </w:r>
            <w:r>
              <w:rPr>
                <w:sz w:val="24"/>
              </w:rPr>
              <w:t>Listing</w:t>
              <w:tab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CO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Class </w:t>
            </w:r>
            <w:r>
              <w:rPr>
                <w:sz w:val="24"/>
              </w:rPr>
              <w:t>Objec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EG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EG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ACT 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  <w:t>SMAL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R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† </w:t>
      </w:r>
      <w:r>
        <w:rPr>
          <w:sz w:val="24"/>
        </w:rPr>
        <w:t>Эти директивы могут быть определены только раз в командной строке, или в начале исходного файла используя директиву #pragma.  Они не могут использоваться больше одного раза в исходном файле.</w:t>
      </w:r>
    </w:p>
    <w:p>
      <w:pPr>
        <w:pStyle w:val="TextBody"/>
        <w:rPr/>
      </w:pPr>
      <w:r>
        <w:rPr/>
        <w:t>Control directives и их аргументы нечувствительны к регистру, за исключением параметров, заданных директивой DEFI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9:49:00Z</dcterms:created>
  <dc:creator>Чермных</dc:creator>
  <dc:description/>
  <dc:language>en-US</dc:language>
  <cp:lastModifiedBy>Чермных</cp:lastModifiedBy>
  <dcterms:modified xsi:type="dcterms:W3CDTF">2002-05-08T09:17:00Z</dcterms:modified>
  <cp:revision>3</cp:revision>
  <dc:subject/>
  <dc:title/>
</cp:coreProperties>
</file>