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ustomization Files</w:t>
      </w:r>
    </w:p>
    <w:p>
      <w:pPr>
        <w:pStyle w:val="Heading1"/>
        <w:jc w:val="left"/>
        <w:rPr/>
      </w:pPr>
      <w:r>
        <w:rPr>
          <w:b w:val="false"/>
          <w:lang w:val="ru-RU"/>
        </w:rPr>
        <w:t xml:space="preserve">Компилятор </w:t>
      </w:r>
      <w:r>
        <w:rPr>
          <w:b w:val="false"/>
        </w:rPr>
        <w:t xml:space="preserve">C51 </w:t>
      </w:r>
      <w:r>
        <w:rPr>
          <w:b w:val="false"/>
          <w:lang w:val="ru-RU"/>
        </w:rPr>
        <w:t>включает несколько исходных файлов, которые можно модифицировать в соответствии с конкретными задачами и используемой платформой</w:t>
      </w:r>
      <w:r>
        <w:rPr>
          <w:b w:val="false"/>
        </w:rPr>
        <w:t xml:space="preserve">.  </w:t>
      </w:r>
      <w:r>
        <w:rPr>
          <w:b w:val="false"/>
          <w:lang w:val="ru-RU"/>
        </w:rPr>
        <w:t>Эти файлы выполняют начальные установки при запуске</w:t>
      </w:r>
      <w:r>
        <w:rPr>
          <w:b w:val="false"/>
        </w:rPr>
        <w:t xml:space="preserve"> (STARTUP.A51), </w:t>
      </w:r>
      <w:r>
        <w:rPr>
          <w:b w:val="false"/>
          <w:lang w:val="ru-RU"/>
        </w:rPr>
        <w:t>код для выполнения низкоуровневого обмена через порт</w:t>
      </w:r>
      <w:r>
        <w:rPr>
          <w:b w:val="false"/>
        </w:rPr>
        <w:t xml:space="preserve"> stream I/O (GETKEY.C  and  PUTCHAR.C).  </w:t>
      </w:r>
      <w:r>
        <w:rPr>
          <w:b w:val="false"/>
          <w:lang w:val="ru-RU"/>
        </w:rPr>
        <w:t>Исходный код для процедур выделения памяти входит в файлы</w:t>
      </w:r>
      <w:r>
        <w:rPr>
          <w:b w:val="false"/>
        </w:rPr>
        <w:t xml:space="preserve"> CALLOC.C,  FREE.C,  INIT_MEM.C,  MALLOC.C,  </w:t>
      </w:r>
      <w:r>
        <w:rPr>
          <w:b w:val="false"/>
          <w:lang w:val="ru-RU"/>
        </w:rPr>
        <w:t>и</w:t>
      </w:r>
      <w:r>
        <w:rPr>
          <w:b w:val="false"/>
        </w:rPr>
        <w:t xml:space="preserve">  REALLOC.C.  </w:t>
      </w:r>
      <w:r>
        <w:rPr>
          <w:b w:val="false"/>
          <w:lang w:val="ru-RU"/>
        </w:rPr>
        <w:t>Все эти файлы подробно описаны в следующих разделах</w:t>
      </w:r>
      <w:r>
        <w:rPr>
          <w:b w:val="false"/>
        </w:rPr>
        <w:t>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>
          <w:b w:val="false"/>
          <w:lang w:val="ru-RU"/>
        </w:rPr>
        <w:t>Код содержащийся в этих файлах уже скомпилирован или ассемблирован и включен в библиотеки</w:t>
      </w:r>
      <w:r>
        <w:rPr>
          <w:b w:val="false"/>
        </w:rPr>
        <w:t xml:space="preserve"> C.  </w:t>
      </w:r>
      <w:r>
        <w:rPr>
          <w:b w:val="false"/>
          <w:lang w:val="ru-RU"/>
        </w:rPr>
        <w:t>При линковании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д из библиотеки автоматически подключается</w:t>
      </w:r>
      <w:r>
        <w:rPr>
          <w:b w:val="false"/>
        </w:rPr>
        <w:t>.</w:t>
      </w:r>
    </w:p>
    <w:p>
      <w:pPr>
        <w:pStyle w:val="Heading1"/>
        <w:jc w:val="left"/>
        <w:rPr/>
      </w:pPr>
      <w:r>
        <w:rPr>
          <w:b w:val="false"/>
          <w:lang w:val="ru-RU"/>
        </w:rPr>
        <w:t>Если Вы хотите включить пользовательский запуск или инициализационные процедуры</w:t>
      </w:r>
      <w:r>
        <w:rPr>
          <w:b w:val="false"/>
        </w:rPr>
        <w:t xml:space="preserve">, </w:t>
      </w:r>
      <w:r>
        <w:rPr>
          <w:b w:val="false"/>
          <w:lang w:val="ru-RU"/>
        </w:rPr>
        <w:t>Вы должны включить их в проект</w:t>
      </w:r>
      <w:r>
        <w:rPr>
          <w:b w:val="false"/>
        </w:rPr>
        <w:t>.</w:t>
      </w:r>
    </w:p>
    <w:p>
      <w:pPr>
        <w:pStyle w:val="Heading1"/>
        <w:rPr/>
      </w:pPr>
      <w:r>
        <w:rPr/>
        <w:t>STARTUP.A51</w:t>
      </w:r>
    </w:p>
    <w:p>
      <w:pPr>
        <w:pStyle w:val="Heading1"/>
        <w:jc w:val="left"/>
        <w:rPr/>
      </w:pPr>
      <w:r>
        <w:rPr>
          <w:b w:val="false"/>
          <w:lang w:val="ru-RU"/>
        </w:rPr>
        <w:t xml:space="preserve">Файл STARTUP.A51  содержит стартовый код  для C51 прошивочных программ. Этот файл находится в каталоге </w:t>
      </w:r>
      <w:r>
        <w:rPr>
          <w:lang w:val="ru-RU"/>
        </w:rPr>
        <w:t>\FSI\LIB</w:t>
      </w:r>
      <w:r>
        <w:rPr>
          <w:b w:val="false"/>
          <w:lang w:val="ru-RU"/>
        </w:rPr>
        <w:t>.  Включайте копию этого файла в каждый проект 8051, в котором требуется пользовательский код startup.</w:t>
      </w:r>
    </w:p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Этот код выполняется сразу после сброса в следующем порядке: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чищается внутренняя память данных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чищается внешняя память данных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чищаются страницы внешней памяти данных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нициализируется реентерабельный стек и указатели малой модели памяти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b w:val="false"/>
          <w:lang w:val="ru-RU"/>
        </w:rPr>
        <w:t>Инициализируется реентерабельный стек и указатели большой модели памяти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нициализируется реентерабельный стек и указатели компактной модели памяти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Инициализируется аппаратный указатель стека 8051.</w:t>
      </w:r>
    </w:p>
    <w:p>
      <w:pPr>
        <w:pStyle w:val="Heading1"/>
        <w:numPr>
          <w:ilvl w:val="0"/>
          <w:numId w:val="2"/>
        </w:numPr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ередается управление функции С main.</w:t>
      </w:r>
    </w:p>
    <w:p>
      <w:pPr>
        <w:pStyle w:val="Heading1"/>
        <w:ind w:first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jc w:val="left"/>
        <w:rPr/>
      </w:pPr>
      <w:r>
        <w:rPr>
          <w:b w:val="false"/>
          <w:lang w:val="ru-RU"/>
        </w:rPr>
        <w:t>STARTUP.A51  предоставляет ассемблерные переменные, которые можно изменять для управления действиями во время выполнения startup.  Они опреде</w:t>
      </w:r>
      <w:r>
        <w:rPr/>
        <w:t>лены в таблице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Constant Name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IDATALEN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Показывает число байт </w:t>
            </w:r>
            <w:r>
              <w:rPr>
                <w:lang w:val="ru-RU"/>
              </w:rPr>
              <w:t>idata</w:t>
            </w:r>
            <w:r>
              <w:rPr>
                <w:b w:val="false"/>
                <w:lang w:val="ru-RU"/>
              </w:rPr>
              <w:t xml:space="preserve"> которые должны быть инициализированы 0.  По умолчанию 80h поскольку большинство моделей семейства 8051 содержат, по крайней мере, 128 байт внутренней памяти данных.  Ставьте значение 100h для 8052 и других моделей имеющих 256 байт внутренней памяти данных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Если ваша система поддерживает режим power-down и вы хотите запретить очистку внутренней памяти, установите  IDATALEN  в 0.  Однако, необходимо удостовериться, что байтовая переменная ?C_DSTK_LEVEL, установлена в 0.  Это требуется для включения функции в библиоте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XDATASTAR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Определяет адрес </w:t>
            </w:r>
            <w:r>
              <w:rPr>
                <w:lang w:val="ru-RU"/>
              </w:rPr>
              <w:t>xdata</w:t>
            </w:r>
            <w:r>
              <w:rPr>
                <w:b w:val="false"/>
                <w:lang w:val="ru-RU"/>
              </w:rPr>
              <w:t xml:space="preserve"> с которого начинается инициализация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XDATALEN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Показывает число байтов </w:t>
            </w:r>
            <w:r>
              <w:rPr>
                <w:lang w:val="ru-RU"/>
              </w:rPr>
              <w:t>xdata</w:t>
            </w:r>
            <w:r>
              <w:rPr>
                <w:b w:val="false"/>
                <w:lang w:val="ru-RU"/>
              </w:rPr>
              <w:t xml:space="preserve"> инициализируемых 0.  По умолчанию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PDATASTART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Определяет адрес начала инициализации </w:t>
            </w:r>
            <w:r>
              <w:rPr>
                <w:lang w:val="ru-RU"/>
              </w:rPr>
              <w:t>pdata</w:t>
            </w:r>
            <w:r>
              <w:rPr>
                <w:b w:val="false"/>
                <w:lang w:val="ru-RU"/>
              </w:rPr>
              <w:t xml:space="preserve"> в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PDATALEN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Показывает число байтов </w:t>
            </w:r>
            <w:r>
              <w:rPr>
                <w:lang w:val="ru-RU"/>
              </w:rPr>
              <w:t>pdata</w:t>
            </w:r>
            <w:r>
              <w:rPr>
                <w:b w:val="false"/>
                <w:lang w:val="ru-RU"/>
              </w:rPr>
              <w:t xml:space="preserve"> инициализируемых 0.  По умолчанию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IBPSTACK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Показывает, будет ли инициализироваться реентерабельный указатель стека (?C_IBP), для малой модели памяти.  Значение 1 означает, что указатель будет инициализироваться.  Значение 0 запрещает инициализацию этого указателя. По умолчанию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IBPSTACKTOP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 xml:space="preserve">Определяет начальный адрес реентерабельного стека в малой модели памяти. По умолчанию 0xFF в памяти </w:t>
            </w:r>
            <w:r>
              <w:rPr>
                <w:lang w:val="ru-RU"/>
              </w:rPr>
              <w:t>idata</w:t>
            </w:r>
            <w:r>
              <w:rPr>
                <w:b w:val="false"/>
                <w:lang w:val="ru-RU"/>
              </w:rPr>
              <w:t>.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C51 не проверяет, соответствует ли доступная область стека, требующаяся приложению. Вы сами должны осуществлять такую провер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XBPSTACK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Показывает, будет ли инициализироваться реентерабельный указатель стека (?C_XBP) для большой модели памяти.  Значение 1 означает, что этот указатель будет инициализироваться.  Значение 0 запрещает инициализацию этого указателя. По умолчанию 0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XBPSTACKTOP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Задает начальный адрес реентерабельного стека большой модели памяти.  По умолчанию 0xFFFF во внешней памяти данных.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C51 не проверяет, соответствует ли доступная область стека, требующаяся приложению. Вы сами должны осуществлять такую провер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PBPSTACKTOP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Задает начальный адрес области стека для компактной модели памяти.  По умолчанию 0xFF в памяти pdata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C51 не проверяет, соответствует ли доступная область стека, требующаяся приложению.  Вы сами должны осуществлять такую провер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PPAGEENABLE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Разрешает (значение 1) или запрещает (значение 0) инициализацию порта 2 устройства 8051. По умолчанию 0. Адресация порта 2 позволяет обращаться к 256 байтам памяти в выбранной странице внешней памят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PPAGE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Определяет значение, записываемое в Port 2 8051 для доступа к памяти pdata.  Это значение представляет страницу памяти xdata для использования как pdata.  Это старшие 8 bits абсолютного диапазона адресов используемых для pdata.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Например, если область pdata начинается с адреса 1000h (page 10h) в памяти xdata,  PPAGEENABLE  должна быть установлена в 1 и  PPAGE  должна быть установлена в 10h. L51 Linker/Locator должен содержать значение между 1000h и 10FFh в директиве PDATA.  Например:</w:t>
            </w:r>
          </w:p>
          <w:p>
            <w:pPr>
              <w:pStyle w:val="Heading1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L51 &lt;input modules&gt; PDATA (1050H)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lang w:val="ru-RU"/>
              </w:rPr>
              <w:t>Ни L51 ни C51 не проверяют корректность задания управляющих директив PDATA и ассемблерных констант PPAGE.  Вы сами должны убедиться, что эти параметры содержат допустимые значения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37:00Z</dcterms:created>
  <dc:creator>Чермных</dc:creator>
  <dc:description/>
  <dc:language>en-US</dc:language>
  <cp:lastModifiedBy>Чермных</cp:lastModifiedBy>
  <dcterms:modified xsi:type="dcterms:W3CDTF">2002-04-19T19:07:00Z</dcterms:modified>
  <cp:revision>10</cp:revision>
  <dc:subject/>
  <dc:title/>
</cp:coreProperties>
</file>