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BUG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DB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>NODEBUG</w:t>
      </w:r>
    </w:p>
    <w:p>
      <w:pPr>
        <w:pStyle w:val="Normal"/>
        <w:rPr>
          <w:sz w:val="24"/>
        </w:rPr>
      </w:pPr>
      <w:r>
        <w:rPr>
          <w:sz w:val="24"/>
        </w:rPr>
        <w:t>Description</w:t>
        <w:tab/>
        <w:t>Директива DEBUG задает ассемблеру A51 включать отладочную информацию в объектный файл.  Эта информация используется когда программа тестируется с помощью эмулятора или симулятора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Можно задать эту директиву однократно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NODEBUG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DEBU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DEBU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ODEBUG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NODB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>NODEBUG</w:t>
      </w:r>
    </w:p>
    <w:p>
      <w:pPr>
        <w:pStyle w:val="Normal"/>
        <w:rPr>
          <w:sz w:val="24"/>
        </w:rPr>
      </w:pPr>
      <w:r>
        <w:rPr>
          <w:sz w:val="24"/>
        </w:rPr>
        <w:t>Description</w:t>
        <w:tab/>
        <w:t>Директива NODEBUG отменяет вставку отладочной информации в создаваемый объектный файл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Можно задать эту директиву однократно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DEBUG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NODEBU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NODEBU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/>
        <w:t>NOOBJECT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NOOJ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>OBJECT (basename.OBJ)</w:t>
      </w:r>
    </w:p>
    <w:p>
      <w:pPr>
        <w:pStyle w:val="Normal"/>
        <w:rPr/>
      </w:pPr>
      <w:r>
        <w:rPr>
          <w:sz w:val="24"/>
        </w:rPr>
        <w:t>Description</w:t>
        <w:tab/>
        <w:t>Директива NOOBJECT отменяет создание ассемблером A51 объектного файла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Можно задать эту директиву однократно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OBJECT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NOO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NOOBJEC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OREGISTERBA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bbreviation</w:t>
        <w:tab/>
        <w:t>NORB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>REGISTERBANK (0)</w:t>
      </w:r>
    </w:p>
    <w:p>
      <w:pPr>
        <w:pStyle w:val="Normal"/>
        <w:rPr>
          <w:sz w:val="24"/>
        </w:rPr>
      </w:pPr>
      <w:r>
        <w:rPr>
          <w:sz w:val="24"/>
        </w:rPr>
        <w:t>Description</w:t>
        <w:tab/>
        <w:t>Директива NOREGISTERBANK задает ассемблеру A51 не резервировать память для банков регистров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Можно задать эту директиву однократно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ee Also</w:t>
        <w:tab/>
        <w:t>REGISTERBANK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NOREGISTERBA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NOR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/>
        <w:t>REGISTERBANK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RB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Номера банков регистров разделяются запятыми и заключаются в круглые скобки; например, REGISTERBANK (1,2,3)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>REGISTERBANK (0)</w:t>
      </w:r>
    </w:p>
    <w:p>
      <w:pPr>
        <w:pStyle w:val="Normal"/>
        <w:rPr>
          <w:sz w:val="24"/>
        </w:rPr>
      </w:pPr>
      <w:r>
        <w:rPr>
          <w:sz w:val="24"/>
        </w:rPr>
        <w:t>Description</w:t>
        <w:tab/>
        <w:t>Директива REGISTERBANK определяет банки регистров используемых в исходном модуле.  Эта информация сохраняется в создаваемом объектном файле для дальнейшего использования L51 Linker/Locator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Можно задать эту директиву однократно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NOREGISTERBANK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RBUSER.A51 REGISTERBANK(0,1,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RB(0,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/>
        <w:t>OBJECT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OJ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опция имя файла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>OBJECT (basename.OBJ)</w:t>
      </w:r>
    </w:p>
    <w:p>
      <w:pPr>
        <w:pStyle w:val="Normal"/>
        <w:rPr>
          <w:sz w:val="24"/>
        </w:rPr>
      </w:pPr>
      <w:r>
        <w:rPr>
          <w:sz w:val="24"/>
        </w:rPr>
        <w:t>Description</w:t>
        <w:tab/>
        <w:t>Директива OBJECT задает ассемблеру A51 генерировать объектный файл.  По умолчанию имя объектного файла basename.OBJ;  однако, можно задать другое имя файла в параметре сразу за директивой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Можно задать эту директиву однократно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NOOBJECT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51 SAMPLE.A51 OBJECT (OBJDIR\SAMPLE.OBJ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OJ(OBJ\SAMPLE.OBJ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3:59:00Z</dcterms:created>
  <dc:creator>Чермных</dc:creator>
  <dc:description/>
  <dc:language>en-US</dc:language>
  <cp:lastModifiedBy>Чермных</cp:lastModifiedBy>
  <dcterms:modified xsi:type="dcterms:W3CDTF">2002-03-03T14:45:00Z</dcterms:modified>
  <cp:revision>2</cp:revision>
  <dc:subject/>
  <dc:title/>
</cp:coreProperties>
</file>