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  <w:t>Copyright (c) Franklin Software, Inc.</w:t>
      </w:r>
      <w:r>
        <w:rPr>
          <w:rFonts w:cs="Times New Roman" w:ascii="Times New Roman" w:hAnsi="Times New Roman"/>
          <w:sz w:val="24"/>
        </w:rPr>
        <w:t xml:space="preserve"> 1995 – 1997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Это программа "STARTUP" на языке 'C' для C51 V6 и вы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Имя файла:  STARTUP.A51 V2.0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 Модификации:  17.03.97 =&gt; FB  - V2.03 Добавлено больше комментари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            10/1994  =&gt; HC  - V1.00 Начальные определения для V6 компилятор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       Цель:  Обеспечивает начальное выполнение программы 8051 после включения для начального выполнения функции main().</w:t>
      </w:r>
    </w:p>
    <w:p>
      <w:pPr>
        <w:pStyle w:val="Style15"/>
        <w:ind w:right="6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ope:  Этот файл содержит коды и информацию, требующуюся для выполнения Ваших целей.  Он применим для всех моделей памяти и инициализационных концепций, исключая модель "Tiny".  Этот файл, ассемблированный для соответствующей модели памяти автоматически линкуется, когда встречается имя "main" в объектном модуле во время линковки. Эта подпрограмма выполняется каждый раз, когда контроллер обнаруживает условие «включено». Если Вы хотите использовать эту стартовую программу с Вашим ассемблерным кодом, Вы должны добавить метку </w:t>
      </w:r>
      <w:r>
        <w:rPr>
          <w:rFonts w:cs="Times New Roman" w:ascii="Times New Roman" w:hAnsi="Times New Roman"/>
          <w:sz w:val="24"/>
          <w:lang w:val="en-GB"/>
        </w:rPr>
        <w:t xml:space="preserve">"main" </w:t>
      </w:r>
      <w:r>
        <w:rPr>
          <w:rFonts w:cs="Times New Roman" w:ascii="Times New Roman" w:hAnsi="Times New Roman"/>
          <w:sz w:val="24"/>
        </w:rPr>
        <w:t xml:space="preserve">в Ваш код. </w:t>
      </w:r>
      <w:r>
        <w:rPr>
          <w:rFonts w:cs="Times New Roman" w:ascii="Times New Roman" w:hAnsi="Times New Roman"/>
          <w:sz w:val="24"/>
          <w:lang w:val="en-GB"/>
        </w:rPr>
        <w:t>If you wish to use this startup routine with your assembly code too, you should add a "main" label in your code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  </w:t>
      </w:r>
      <w:r>
        <w:rPr>
          <w:rFonts w:cs="Times New Roman" w:ascii="Times New Roman" w:hAnsi="Times New Roman"/>
          <w:b/>
          <w:sz w:val="24"/>
          <w:u w:val="single"/>
        </w:rPr>
        <w:t>Affects:</w:t>
      </w:r>
      <w:r>
        <w:rPr>
          <w:rFonts w:cs="Times New Roman" w:ascii="Times New Roman" w:hAnsi="Times New Roman"/>
          <w:sz w:val="24"/>
        </w:rPr>
        <w:t xml:space="preserve">       _C_INITC.A51 – Этот файл содержит команды для надлежащей инициализации некоторых STATIC или GLOBAL переменных как требует стандарт языка ANSI.  Этот файл  выделен в отдельный файл, чтобы не усложнять стартовый и не задеть случайно его при модификациях.  Он тесно связан и необходим ProView, Linker, и STARTUP.A5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Considerations:</w:t>
      </w:r>
      <w:r>
        <w:rPr>
          <w:rFonts w:cs="Times New Roman" w:ascii="Times New Roman" w:hAnsi="Times New Roman"/>
          <w:sz w:val="24"/>
        </w:rPr>
        <w:t xml:space="preserve">  Значения переменных выбрано для стандартного контроллера 8051. В большинстве случаев это работает хорошо и в других контроллерах.  Диапазон инициализации, или значения инициализации, если нужно, должны быть измене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                 В конце процесса инициализации, программа должна перейти на библиотеку C _INITSTATIC?PR.  Эта программа должна инициализировать некоторые глобальные или статические переменные для удовлетворения требований языка ANSI 'C'.  Когда инициализация будет завершена, или не найдены переменные требующие инициализации, _INITSTATIC?PR программа должна перейти на программу main(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  </w:t>
      </w:r>
      <w:r>
        <w:rPr>
          <w:rFonts w:cs="Times New Roman" w:ascii="Times New Roman" w:hAnsi="Times New Roman"/>
          <w:b/>
          <w:sz w:val="24"/>
          <w:u w:val="single"/>
        </w:rPr>
        <w:t>Other micros:</w:t>
      </w:r>
      <w:r>
        <w:rPr>
          <w:rFonts w:cs="Times New Roman" w:ascii="Times New Roman" w:hAnsi="Times New Roman"/>
          <w:sz w:val="24"/>
        </w:rPr>
        <w:t xml:space="preserve">  Наибольшие изменения в этом модуле требуется для кристалла Philips '751 с их ограниченным пространством внутренней памяти, и отсутствием команд LJMP или LCALL.  Требуемые изменения, расположенные в этом модуле отмечены как (** При использовании 751 **) /я их убрал/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       </w:t>
      </w:r>
      <w:r>
        <w:rPr>
          <w:rFonts w:cs="Times New Roman" w:ascii="Times New Roman" w:hAnsi="Times New Roman"/>
          <w:b/>
          <w:sz w:val="24"/>
          <w:u w:val="single"/>
        </w:rPr>
        <w:t>Caveats:</w:t>
      </w:r>
      <w:r>
        <w:rPr>
          <w:rFonts w:cs="Times New Roman" w:ascii="Times New Roman" w:hAnsi="Times New Roman"/>
          <w:sz w:val="24"/>
        </w:rPr>
        <w:t xml:space="preserve">  Имеется много способов изменить этот файл для достижения нужного эффекта.  Часто достаточно произвести установки и выбор.  Некоторые несовместимы.  Эта программа startup дается как есть ("as is"). Если Вы её изменяете, чтобы выполнить некоторую цель, Вы ответственны за результат вашего выбора и полученный  эффек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ЗАМЕЧАНИЕ:  ИЗМЕНЯЙТЕ ЭТОТ ФАЙЛ ТОЛЬКО ПОСЛЕ ТОГО, КАК ВЫ ПОСТРОИЛИ И (BUILT)  И ПРОТЕСТИРОВАЛИ  ВАШ КОД, И ВЫ УВЕРЕНЫ, ЧТО МОЖЕТЕ СДЕЛАТЬ ЕГО РАБОТУ ЛУЧШЕ, ЧЕМ ЕСТЬ.  ЕСЛИ ВЫ НУЖДАЕТЕСЬ ВСЕГО ЛИШЬ В НЕКОТОРЫХ ОСОБЕННЫХ ИНИЦИАЛИЗАЦИЯХ, ТО ЭТО  РЕКОМЕНДУЕТСЯ  ДЕЛАТЬ В ПЕРВЫХ СТРОКАХ ПРОГРАММЫ MAIN().  ТОЛЬКО В КРАЙНЕМ СЛУЧАЕ, ИЗМЕНЯЙТЕ ЭТОТ ФАЙ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Advanced details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Для инициализации статических и глобальных переменных, C51 V6 создает частичный сегмент (partial segment ) с именем ?C_INITSEGSTART.  Содержимое этого сегмента следующе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(nb = число байт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0 - nb * 4 + бит 0 если в памяти данных data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           + бит 1 если во внешней памяти xdata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      + бит 2 если инициализация нул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        Note:  если бит 0 и бит 1 nb нулевые, это инициализация б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                    иначе это инициализация data, idata или xdata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1 – Младший байт адреса для инициализ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2 – Старший байт адреса для инициализ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3 - данные (ограничивается 127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L51 сцепляет частичные сегменты в законченный сегмент, и добавляет завершающий NULL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TRN IDATA ( _STACK         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XTRN CODE  ( _INITSTATIC?PR 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Следующий раздел содержит адреса и длину каждых сегментов.  Отметим, что Вы должны использовать эти метки, задаваемые ниже, так как ProView понимает их и использует для изменения действительных значений в моду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IDATA информация и setup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Инициализация значений для пространства IDATA.  По умолчанию IDATA начинается с 0, и идет до верха внутренней памяти.  Для 8051 это 128 байт (0x7F), у других моделей это может быть до 256 байт (0xFF).  В некоторых она может быть уменьшена до 64 байт.  Поскольку старт всегда расположен с 0x0000, мы позволяем линкеру управлять этой переменно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  NOTE:  IDATA пространство физически перекрывается с DATA, REGISTER, и BIT пространства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  В минимальном случае пользователь должен инициализировать 8 байт (банк регистров 0) и еще один регистр, для сте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IDATASTART</w:t>
        <w:tab/>
        <w:t>EQU</w:t>
        <w:tab/>
        <w:t>000h</w:t>
        <w:tab/>
        <w:t>; значение по умолчанию и добавляется только для полно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IDATALEN</w:t>
        <w:tab/>
        <w:t>EQU</w:t>
        <w:tab/>
        <w:t>080h</w:t>
        <w:tab/>
      </w:r>
      <w:r>
        <w:rPr>
          <w:rFonts w:cs="Times New Roman" w:ascii="Times New Roman" w:hAnsi="Times New Roman"/>
          <w:sz w:val="24"/>
        </w:rPr>
        <w:t>; типичная длина 128 бай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Note:  Полное внутреннее пространство памяти это пространство IDATA!  Младшие 128 байт также являются пространством DATA.  Оба и DATA и IDATA физически перекрывают пространство BIT.  Так что инициализация любого из этих пространств инициализирует и пространство BIT.  Наиболее естественно для 8051 инициализировать пространство DATA с помощью доступа к IDATA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; Информация и установки для области данных PDATA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кольку данные PDATA постоянно расположены в пространстве XDATA, оно включено только для ссылки.  Отметим, что Вы должны использовать (и корректно инициализировать) P2 для того чтобы иметь успешный доступ к PDATA. Значение P2 это страница (PAGES) из 256 байт, и зависит от адреса выбранной страниц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PDATASTART</w:t>
        <w:tab/>
        <w:t>EQU</w:t>
        <w:tab/>
        <w:t>000h</w:t>
      </w:r>
      <w:r>
        <w:rPr>
          <w:rFonts w:cs="Times New Roman" w:ascii="Times New Roman" w:hAnsi="Times New Roman"/>
          <w:sz w:val="24"/>
        </w:rPr>
        <w:tab/>
        <w:t>; значение по умолчанию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PDATALEN</w:t>
        <w:tab/>
        <w:t>EQU</w:t>
        <w:tab/>
        <w:t>000h</w:t>
      </w:r>
      <w:r>
        <w:rPr>
          <w:rFonts w:cs="Times New Roman" w:ascii="Times New Roman" w:hAnsi="Times New Roman"/>
          <w:sz w:val="24"/>
        </w:rPr>
        <w:tab/>
        <w:t xml:space="preserve">; типичная длина 256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; Информация и установки для области данных XDATA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Если Ваше приложение имеет нестандартный диапазон адресов XDATA это если нужно разделить значения.  Длина и расположение пространства XDATA должно соответствовать кристаллу и/или аппаратному решению.  Если используются реентерабельные функции, это пространство должно быть инициализировано.  Но это полностью зависит от потребностей системы и программы.  По умолчанию, пространство XDATA НЕ ИНИЦИАЛИЗИРУЕТСЯ.  Чтобы задать инициализацию XDATA надо задать не нулевое значение дл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XDATASTART</w:t>
        <w:tab/>
        <w:t>EQU</w:t>
        <w:tab/>
        <w:t>000h</w:t>
      </w:r>
      <w:r>
        <w:rPr>
          <w:rFonts w:cs="Times New Roman" w:ascii="Times New Roman" w:hAnsi="Times New Roman"/>
          <w:sz w:val="24"/>
        </w:rPr>
        <w:tab/>
        <w:t xml:space="preserve">; начальный адрес пространства XDATA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XDATALEN</w:t>
        <w:tab/>
        <w:t>EQU</w:t>
        <w:tab/>
        <w:t>000h</w:t>
        <w:tab/>
      </w:r>
      <w:r>
        <w:rPr>
          <w:rFonts w:cs="Times New Roman" w:ascii="Times New Roman" w:hAnsi="Times New Roman"/>
          <w:sz w:val="24"/>
        </w:rPr>
        <w:t>; обычно не требуется инициализировать пространство xdata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Эта установка разрешает или запрещает инициализацию I/O регистров. По умолчанию, I/O инициализация выключена. В программах критичных к объему этот шаг может сэкономить несколько байтов кода. Обычно чип I/O инициализируется в начале программы MAIN(). Чтобы выполнить инициализацию в этой startup программе, сделайте переменные ненулевыми. Вы можете установить дополнительные требования инициализации в этом разделе кода, управляя этими директивами.  Например, Вы можете инициализировать watchdog timer в этом разде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INITIO</w:t>
        <w:tab/>
        <w:tab/>
        <w:t>EQU</w:t>
        <w:tab/>
        <w:t>000h</w:t>
      </w:r>
      <w:r>
        <w:rPr>
          <w:rFonts w:cs="Times New Roman" w:ascii="Times New Roman" w:hAnsi="Times New Roman"/>
          <w:sz w:val="24"/>
        </w:rPr>
        <w:tab/>
        <w:t>; сделайте значение ненулевым для разрешения I/O инициализ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TIM1_INIT</w:t>
        <w:tab/>
        <w:t>EQU</w:t>
        <w:tab/>
        <w:t>0E8h</w:t>
      </w:r>
      <w:r>
        <w:rPr>
          <w:rFonts w:cs="Times New Roman" w:ascii="Times New Roman" w:hAnsi="Times New Roman"/>
          <w:sz w:val="24"/>
        </w:rPr>
        <w:tab/>
        <w:t>; инициализация значения таймера 1 на скорость 960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Watch dog timer macro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В некоторых случаях, когда требуется выполнить много инициализаций, может быть необходимо обслужить watch dog таймер.  Действительный код необходимо согласовать с реальным устройством.  Это шаблон для таких функций как watch dog тайм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T_THE_DOG</w:t>
        <w:tab/>
        <w:t>MACRO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; Вставьте сюда свой код обслуживания watchdog service code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ENDM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Используйте этот макрос, вставляя в программу, где это необходим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Следующий раздел содержит  EXTERNAL директиву инициализации ст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XSTACK</w:t>
        <w:tab/>
        <w:tab/>
        <w:t>EQU</w:t>
        <w:tab/>
        <w:t>000h</w:t>
        <w:tab/>
      </w:r>
      <w:r>
        <w:rPr>
          <w:rFonts w:cs="Times New Roman" w:ascii="Times New Roman" w:hAnsi="Times New Roman"/>
          <w:sz w:val="24"/>
        </w:rPr>
        <w:t>; сделайте ненулевым для использования внешнего сте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XSTACKLEN</w:t>
        <w:tab/>
        <w:t>SET</w:t>
        <w:tab/>
        <w:t>000h</w:t>
      </w:r>
      <w:r>
        <w:rPr>
          <w:rFonts w:cs="Times New Roman" w:ascii="Times New Roman" w:hAnsi="Times New Roman"/>
          <w:sz w:val="24"/>
        </w:rPr>
        <w:tab/>
        <w:t>; начальная длина для внешнего с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Startup перемещаемое CODE имя сегмента устанавливается зде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?PR?C51_STARTUP?</w:t>
        <w:tab/>
        <w:t>SEGMENT</w:t>
        <w:tab/>
        <w:t>CODE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NAME STARTUP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---------------------------------------------------------------------------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Стандартно, весь код для 8051 ДОЛЖЕН располагаться с адреса 0000h.  В некоторых случаях надо изменить его местоположение.  Например, использование резидентного монитора надо с 8000h.  Когда Вы делаете это, требуется рассмотреть и другие аспекты.  Например, требуется рассмотреть расположение прерыва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1.  Установите начало сегмента</w:t>
      </w:r>
      <w:r>
        <w:rPr>
          <w:rFonts w:cs="Times New Roman" w:ascii="Times New Roman" w:hAnsi="Times New Roman"/>
          <w:sz w:val="24"/>
        </w:rPr>
        <w:t xml:space="preserve"> CODE определенного выше с адреса 0x0000.  Для изменения расположения вектора начального запуска необходимо изменить это значение.  Замечание:  Можно расположить простой код можно расположить за ним.  Следовательно, делать это не рекомендуется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SEG    AT 0000h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2.  Создайте public метку и перейдите на нее.</w:t>
      </w:r>
      <w:r>
        <w:rPr>
          <w:rFonts w:cs="Times New Roman" w:ascii="Times New Roman" w:hAnsi="Times New Roman"/>
          <w:sz w:val="24"/>
        </w:rPr>
        <w:t xml:space="preserve"> Это разрешает вектору жить в расположении CSEG, определенном выше, а остальную часть кода, который будет перемещен, как требуется компоновщику, чтобы разложить его на команды и директив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PUBLIC   ?C_START</w:t>
        <w:tab/>
      </w:r>
      <w:r>
        <w:rPr>
          <w:rFonts w:cs="Times New Roman" w:ascii="Times New Roman" w:hAnsi="Times New Roman"/>
          <w:sz w:val="24"/>
        </w:rPr>
        <w:t>; разрешает компоновщику найти это им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LJMP    ?C_START</w:t>
      </w:r>
      <w:r>
        <w:rPr>
          <w:rFonts w:cs="Times New Roman" w:ascii="Times New Roman" w:hAnsi="Times New Roman"/>
          <w:sz w:val="24"/>
        </w:rPr>
        <w:tab/>
        <w:t xml:space="preserve">;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3.  Установите сегмент C51_STARTUP перемещае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RSEG</w:t>
        <w:tab/>
        <w:t>?PR?C51_STARTUP?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?C_START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4.  Определение и инициализация стек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На самом деле "STACK" в действительности нигде не определяется.  Он всегда расположен в пространстве IDATA.  Он всегда имеет длину только 1 байт.  И он всегда GROWS UP.  Стек назван именем "_STACK". Его расположение, по имени, будет откорректировано компоновщиком, который расположит его на вершине всей использованной внутренней памяти (registers+DATA+BITS+IDATA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MOV     SP, #_STACK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; 5.  Инициализируйте пространство памяти данных (INTERNAL).</w:t>
      </w:r>
      <w:r>
        <w:rPr>
          <w:rFonts w:cs="Times New Roman" w:ascii="Times New Roman" w:hAnsi="Times New Roman"/>
          <w:sz w:val="24"/>
        </w:rPr>
        <w:t xml:space="preserve">  Первым должно быть выполнено внутреннее пространство памяти.  Оно всегда должно быть инициализировано, для всех кристаллов, и всех моделей памяти.  Внутренняя память будет инициализироваться значением, установленным в A.  Рекомендуется нуль, также другие значения могут использоваться для отладочных целей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Замечание:  Эта инициализация передвигается ВНИЗ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F IDATALEN &lt;&gt;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CLR     A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     R0, #LOW(IDATALEN - 1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INTERNAL_MEM_INIT__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     @R0, A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DJNZ    R0, __INTERNAL_MEM_INIT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DI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6.  Инициализация EXTERNAL пространства памяти данных.</w:t>
      </w:r>
      <w:r>
        <w:rPr>
          <w:rFonts w:cs="Times New Roman" w:ascii="Times New Roman" w:hAnsi="Times New Roman"/>
          <w:sz w:val="24"/>
        </w:rPr>
        <w:t xml:space="preserve">  Инициализируем память XDATA, начиная с XDATASTART.  Заметим, что PDATA также располагается в XDATA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Если EXPLICITLY не использует XDATA в Вашем коде, закомментирована или удалена секция инициализации XDATA, надо быть абсолютно уверенным, что делать этого не над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Note:  Эта инициализация идет ввер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F XDATALEN &lt;&gt;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DPTR,#XDATASTART</w:t>
        <w:tab/>
        <w:t>; set to lowest address, start there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R1,#LOW(XDATALEN)</w:t>
        <w:tab/>
        <w:t>; get the low byte of the length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ab/>
        <w:t xml:space="preserve"> IF (LOW (XDATALEN)) &lt;&gt;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R0,#(HIGH XDATALEN) + 1</w:t>
        <w:tab/>
        <w:t>; add one for physical -&gt; logical value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ELSE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R0,#HIGH (XDATALEN)</w:t>
        <w:tab/>
        <w:t>; if 0, then it doesn't matter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ENDIF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CLR</w:t>
        <w:tab/>
        <w:t>A</w:t>
        <w:tab/>
        <w:t xml:space="preserve">; </w:t>
      </w:r>
      <w:r>
        <w:rPr>
          <w:rFonts w:cs="Times New Roman" w:ascii="Times New Roman" w:hAnsi="Times New Roman"/>
          <w:sz w:val="24"/>
        </w:rPr>
        <w:t>или используйте специальное значение для отлад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FILLXD:</w:t>
        <w:tab/>
        <w:t>MOVX</w:t>
        <w:tab/>
        <w:t>@DPTR,A</w:t>
        <w:tab/>
        <w:tab/>
        <w:t xml:space="preserve">; </w:t>
      </w:r>
      <w:r>
        <w:rPr>
          <w:rFonts w:cs="Times New Roman" w:ascii="Times New Roman" w:hAnsi="Times New Roman"/>
          <w:sz w:val="24"/>
        </w:rPr>
        <w:t>запись значения содержащегося в A через DPTR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INC</w:t>
        <w:tab/>
        <w:t>DPTR</w:t>
        <w:tab/>
        <w:tab/>
        <w:t>; point to the next higher byte location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DJNZ</w:t>
        <w:tab/>
        <w:t>R1,FILLXD</w:t>
        <w:tab/>
        <w:t>; loop until filled, fall through to outer loop on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ET_THE_DOG</w:t>
        <w:tab/>
        <w:t>; if needed, put the watch dog service routine here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DJNZ</w:t>
        <w:tab/>
        <w:t>R0,FILLXD</w:t>
        <w:tab/>
        <w:t xml:space="preserve">;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DI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  <w:u w:val="single"/>
        </w:rPr>
        <w:t>7.  Инициализация внешнего стека,</w:t>
      </w:r>
      <w:r>
        <w:rPr>
          <w:rFonts w:cs="Times New Roman" w:ascii="Times New Roman" w:hAnsi="Times New Roman"/>
          <w:sz w:val="24"/>
        </w:rPr>
        <w:t xml:space="preserve"> если он выбран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F XSTACK &lt;&gt;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TRN DATA  ( SPX 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TRN XDATA (_XSTK0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STACKLEN</w:t>
        <w:tab/>
        <w:t>SET</w:t>
        <w:tab/>
        <w:t>0100h</w:t>
        <w:tab/>
        <w:t xml:space="preserve">; </w:t>
      </w:r>
      <w:r>
        <w:rPr>
          <w:rFonts w:cs="Times New Roman" w:ascii="Times New Roman" w:hAnsi="Times New Roman"/>
          <w:sz w:val="24"/>
        </w:rPr>
        <w:t>инициализация длины внешнего стек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UBLIC XSTACKLEN</w:t>
        <w:tab/>
        <w:t xml:space="preserve">; PUBLIC, </w:t>
      </w:r>
      <w:r>
        <w:rPr>
          <w:rFonts w:cs="Times New Roman" w:ascii="Times New Roman" w:hAnsi="Times New Roman"/>
          <w:sz w:val="24"/>
        </w:rPr>
        <w:t>необходим для разделения (share) с linker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     P2, #high(_XSTK0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ab/>
        <w:t>MOV     SPX, #low(_XSTK0)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DI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8.  Если выбрана, инициализация регистров I/O кристалла.  Это применяется для всех кристаллов и моделей памяти.  Вы можете сохранить несколько байт, заменяя этот код для некоторых приложен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F INITIO &lt;&gt; 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TMOD, #20H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ab/>
        <w:t>MOV</w:t>
        <w:tab/>
        <w:t>TCON, #40H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SCON, #52H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MOV</w:t>
        <w:tab/>
        <w:t>TH1, #low(TIM1_INIT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DI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; 9.  </w:t>
      </w:r>
      <w:r>
        <w:rPr>
          <w:rFonts w:cs="Times New Roman" w:ascii="Times New Roman" w:hAnsi="Times New Roman"/>
          <w:b/>
          <w:sz w:val="24"/>
          <w:u w:val="single"/>
        </w:rPr>
        <w:t>Последний шаг.</w:t>
      </w:r>
      <w:r>
        <w:rPr>
          <w:rFonts w:cs="Times New Roman" w:ascii="Times New Roman" w:hAnsi="Times New Roman"/>
          <w:sz w:val="24"/>
        </w:rPr>
        <w:t xml:space="preserve">  ANSI требует, чтобы статические и глобальные переменные были инициализированы значением 0.  Это значение по умолчанию. Когда переменные инициализированы, или если нет переменных для инициализации, _INITSTATIC?PR переходим на функцию MAIN().  Можно сохранить несколько байт библиотечного кода перед вызовом программы _INITSTATIC?PR.  Однако, это не рекоменду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 Для '751 и других процессоров с ограниченным набором команд, не надо делать статическую или глобальную инициализацию.  Если Вы должны сделать инициализацию, делайте ее здесь в программе startup, или делайте их как первые несколько операций в программе main().  Комментируйте переход на _INITSTATIC?PR (программа инициализации статические и глобальные) и переходите прямо на main(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LJMP</w:t>
        <w:tab/>
        <w:t>_INITSTATIC?PR</w:t>
        <w:tab/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Стандартный переход на main(), раскомментируйте следующую строку, и 1 из двух следующих стр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  <w:tab/>
        <w:t>EXTRN CODE (main) ; используйте одну из следующих стр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  <w:tab/>
        <w:t>LJMP</w:t>
        <w:tab/>
        <w:t>main</w:t>
        <w:tab/>
        <w:t>; используется вместо перехода на _INITSTATIC?PR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</w:t>
        <w:tab/>
        <w:t>AJMP</w:t>
        <w:tab/>
        <w:t>main</w:t>
        <w:tab/>
        <w:t>; (** При использовании 751 **) измените LJMP на AJMP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=======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ND</w:t>
        <w:tab/>
      </w:r>
      <w:r>
        <w:rPr>
          <w:rFonts w:cs="Times New Roman" w:ascii="Times New Roman" w:hAnsi="Times New Roman"/>
          <w:sz w:val="24"/>
        </w:rPr>
        <w:tab/>
        <w:t>; Конец моду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===============================================================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                               STARTUP.A5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;===============================================================</w:t>
      </w:r>
    </w:p>
    <w:sectPr>
      <w:type w:val="nextPage"/>
      <w:pgSz w:w="11906" w:h="16838"/>
      <w:pgMar w:left="2098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30:00Z</dcterms:created>
  <dc:creator>Чермных</dc:creator>
  <dc:description/>
  <dc:language>en-US</dc:language>
  <cp:lastModifiedBy>Чермных</cp:lastModifiedBy>
  <dcterms:modified xsi:type="dcterms:W3CDTF">2002-03-20T05:53:00Z</dcterms:modified>
  <cp:revision>4</cp:revision>
  <dc:subject/>
  <dc:title>;----------------------------------------------------------------------------</dc:title>
</cp:coreProperties>
</file>