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gram Objects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/>
      </w:pPr>
      <w:r>
        <w:rPr>
          <w:sz w:val="24"/>
        </w:rPr>
        <w:t>Program objects включает код генерируемый компилятором C51 для функций программ на C.  Каждая функция исходного модуля размещается в отдельном сегменте кода, используя соглашение о наименовании ?PR?</w:t>
      </w:r>
      <w:r>
        <w:rPr>
          <w:i/>
          <w:sz w:val="24"/>
        </w:rPr>
        <w:t>function_name?module_name</w:t>
      </w:r>
      <w:r>
        <w:rPr>
          <w:sz w:val="24"/>
        </w:rPr>
        <w:t xml:space="preserve">.  Например, функция </w:t>
      </w:r>
      <w:r>
        <w:rPr>
          <w:b/>
          <w:sz w:val="24"/>
        </w:rPr>
        <w:t>error_check</w:t>
      </w:r>
      <w:r>
        <w:rPr>
          <w:sz w:val="24"/>
        </w:rPr>
        <w:t xml:space="preserve"> из файла </w:t>
      </w:r>
      <w:r>
        <w:rPr>
          <w:b/>
          <w:sz w:val="24"/>
        </w:rPr>
        <w:t>SAMPLE.C</w:t>
      </w:r>
      <w:r>
        <w:rPr>
          <w:sz w:val="24"/>
        </w:rPr>
        <w:t xml:space="preserve">  будет размещена в сегменте с именем ?PR?ERROR_CHECK?SAMPLE.</w:t>
      </w:r>
    </w:p>
    <w:p>
      <w:pPr>
        <w:pStyle w:val="Normal"/>
        <w:ind w:firstLine="510"/>
        <w:rPr/>
      </w:pPr>
      <w:r>
        <w:rPr>
          <w:sz w:val="24"/>
        </w:rPr>
        <w:t>Также создаются сегменты для локальных переменных, которые описаны в теле функции.  Имена этих сегментов следуют вышесказанному и имеют различные префиксы, заключающие в себе область памяти, в которой они размещаются.</w:t>
      </w:r>
    </w:p>
    <w:p>
      <w:pPr>
        <w:pStyle w:val="Normal"/>
        <w:ind w:firstLine="510"/>
        <w:rPr/>
      </w:pPr>
      <w:r>
        <w:rPr>
          <w:sz w:val="24"/>
        </w:rPr>
        <w:t>Аргументы функций исторически располагаются в фиксированной области памяти. Это остается справедливым для процедур написанных на PL/M-51. Однако, C51 может размещать до 3 аргументов функций в регистрах. Остальные аргументы располагаются, используя стандартную фиксированную область памяти. Пространство памяти, резервируемое для всех аргументов функций, зависит от того, размещаются или нет часть из них в регистрах. Область параметров должна быть известна для других вызывающих модулей. Следовательно, они должны быть описаны публичными для использования следующими сегментам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?function_name?BYTE</w:t>
      </w:r>
    </w:p>
    <w:p>
      <w:pPr>
        <w:pStyle w:val="Normal"/>
        <w:rPr>
          <w:sz w:val="24"/>
        </w:rPr>
      </w:pPr>
      <w:r>
        <w:rPr>
          <w:sz w:val="24"/>
        </w:rPr>
        <w:t>?function_name?B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/>
      </w:pPr>
      <w:r>
        <w:rPr>
          <w:sz w:val="24"/>
        </w:rPr>
        <w:t xml:space="preserve">Например, если func1 функция, которая использует и </w:t>
      </w:r>
      <w:r>
        <w:rPr>
          <w:b/>
          <w:sz w:val="24"/>
        </w:rPr>
        <w:t>bit</w:t>
      </w:r>
      <w:r>
        <w:rPr>
          <w:sz w:val="24"/>
        </w:rPr>
        <w:t xml:space="preserve"> аргумент и аргументы других типов данных, битовый аргумент размещается, начиная с ?FUNC1?BIT а другие параметры располагаются, начиная с ?FUNC1?BYTE.  Смотри в разделе “A51” главу “Interfacing to Other Languages” далее.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Функции, которые имеют параметры, локальные переменные, или битовые переменные содержат все дополнительные сегменты для этих переменных.  Эти сегменты могут стать оверлеями с помощью L51 Linker/Locator.  Они создаются в соответствии с моделью памяти, которая используется.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mall model segment naming conventions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472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form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egment Type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gment Nam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gram co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?PR?function_name?module_nam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cal variabl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?DT?function_name?module_nam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cal bit variabl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it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?BI?function_name?module_nam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ompact model segment naming conventions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472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form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egment Type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gment Nam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gram co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?PR?function_name?module_nam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cal variabl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data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?PD?function_name?module_nam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cal bit variabl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it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?BI?function_name?module_nam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Large model segment naming conventions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472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form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Segment Type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gment Nam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gram co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code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?PR?function_name?module_nam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cal variabl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data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?XD?function_name?module_nam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cal bit variabl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it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?BI?function_name?module_nam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Имена для функций с параметрами в регистрах и атрибутами reentrant слегка изменяются, чтобы избежать ошибок во время выполнения.  </w:t>
      </w:r>
      <w:r>
        <w:rPr>
          <w:sz w:val="24"/>
        </w:rPr>
        <w:t>В таблице приводятся различая в именах сегментов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529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я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мя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id func (void) 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UNC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мя функции, которая не имеет аргументов или, аргументы которых не передаются через регистры, преобразуется в объектный файл без изменений.  Имя функции преобразуется к верхнему регистру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id func1 (char) 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FUNC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функций с аргументами передаваемыми в регистрах, символ подчеркивания (_) предваряет имя функции.  Он идентифицирует те функции, которые передают аргументы в регистрах CPU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Void func2 (void) </w:t>
            </w:r>
            <w:r>
              <w:rPr>
                <w:b/>
                <w:sz w:val="24"/>
              </w:rPr>
              <w:t>reentrant</w:t>
            </w:r>
            <w:r>
              <w:rPr>
                <w:sz w:val="24"/>
              </w:rPr>
              <w:t xml:space="preserve"> 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?FUNC2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реентерабельных функций, строка “_?” предваряет имя функции.  Она используется для идентификации реентерабельных функций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1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05:21:00Z</dcterms:created>
  <dc:creator>Чермных</dc:creator>
  <dc:description/>
  <dc:language>en-US</dc:language>
  <cp:lastModifiedBy>Чермных</cp:lastModifiedBy>
  <dcterms:modified xsi:type="dcterms:W3CDTF">2002-04-04T06:07:00Z</dcterms:modified>
  <cp:revision>4</cp:revision>
  <dc:subject/>
  <dc:title>Program Objects</dc:title>
</cp:coreProperties>
</file>